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LICENCIA DE USO NO EXCLUSIVO DE TEASER Y/O TRAILER DE OBRA AUDIOVISUAL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onste por el presente documento una licencia de uso no exclusiva respecto del (de los) tráiler(s) y/o del (de los) teaser(s) de una obra audiovisual (en adelante,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>) que otorgan:</w:t>
      </w:r>
    </w:p>
    <w:p>
      <w:pPr>
        <w:pStyle w:val="Normal"/>
        <w:widowControl w:val="false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En caso de ser persona jurídica: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_________________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con R.U.C. N° ______________, con domicilio legal en ______________, distrito de _________, provincia de _______ y departamento de ___________, debidamente representada por su ____________, el (la) señor(a) ______________, identificado(a) con D.N.I. N° _____________, con facultades inscritas en la partida registral N° ____________ del Registro de Personas Jurídicas de ____________, en adelante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;   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{En caso de ser persona natural: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2"/>
        <w:jc w:val="both"/>
        <w:textAlignment w:val="baseline"/>
        <w:outlineLvl w:val="9"/>
        <w:rPr>
          <w:rFonts w:ascii="Noto Sans Symbols;Calibri" w:hAnsi="Noto Sans Symbols;Calibri" w:cs="Noto Sans Symbols;Calibri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________________,</w:t>
      </w:r>
      <w:r>
        <w:rPr>
          <w:rFonts w:cs="Arial" w:ascii="Arial" w:hAnsi="Arial"/>
          <w:smallCap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con R.U.C. N° _______________ e identificada con D.N.I N° _______________, con domicilio legal en _______________, distrito de ____________, provincia de _____________ y departamento de ___________, en adelante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BENEFICIARIO.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}</w:t>
      </w:r>
    </w:p>
    <w:p>
      <w:pPr>
        <w:pStyle w:val="Normal"/>
        <w:widowControl w:val="false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pBdr/>
        <w:tabs>
          <w:tab w:val="clear" w:pos="720"/>
          <w:tab w:val="left" w:pos="375" w:leader="none"/>
        </w:tabs>
        <w:ind w:left="707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favor del,</w:t>
      </w:r>
    </w:p>
    <w:p>
      <w:pPr>
        <w:pStyle w:val="Normal"/>
        <w:tabs>
          <w:tab w:val="clear" w:pos="720"/>
          <w:tab w:val="left" w:pos="375" w:leader="none"/>
        </w:tabs>
        <w:ind w:left="707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375" w:leader="none"/>
        </w:tabs>
        <w:ind w:left="708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>INISTERIO DE CULTU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con R.U.C. N° 20537630222, con domicilio legal en avenida Javier Prado Este N° 2465, distrito de San Borja, provincia y departamento de Lima, en adelante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pBdr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uando en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haga referencia conjunta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y a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se les denominará conjuntamente como las “</w:t>
      </w:r>
      <w:r>
        <w:rPr>
          <w:rFonts w:eastAsia="Arial" w:cs="Arial" w:ascii="Arial" w:hAnsi="Arial"/>
          <w:b/>
          <w:sz w:val="22"/>
          <w:szCs w:val="22"/>
        </w:rPr>
        <w:t>PARTES</w:t>
      </w:r>
      <w:r>
        <w:rPr>
          <w:rFonts w:eastAsia="Arial" w:cs="Arial" w:ascii="Arial" w:hAnsi="Arial"/>
          <w:sz w:val="22"/>
          <w:szCs w:val="22"/>
        </w:rPr>
        <w:t>”; y cuando se haga referencia individual, como la “</w:t>
      </w:r>
      <w:r>
        <w:rPr>
          <w:rFonts w:eastAsia="Arial" w:cs="Arial" w:ascii="Arial" w:hAnsi="Arial"/>
          <w:b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>”.</w:t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suscribe de acuerdo a los términos y condiciones siguientes: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RA</w:t>
      </w:r>
      <w:r>
        <w:rPr>
          <w:rFonts w:eastAsia="Arial" w:cs="Arial" w:ascii="Arial" w:hAnsi="Arial"/>
          <w:b/>
          <w:sz w:val="22"/>
          <w:szCs w:val="22"/>
        </w:rPr>
        <w:t>: ANTECEDENTES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Con fecha ________________, mediante Resolución Directoral Nº ____________-DGIA/MC,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MINISTE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declaró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como uno de los ganadores del ______________________________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correspondiente al año ______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(en adelante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“CONVOCATORIA”)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, por su participación en el evento “____________”, con la obra/proyecto vinculado a la postulación titulado “__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______________”, (en adelante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OBR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Con fecha _____________,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MINISTE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y el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BENEFICIA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suscriben el Acta de Compromiso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N° ______________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(en adelante, el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ACTA DE COMPROMIS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Asimismo, conforme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ACTA DE COMPROMIS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otorgará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una (01) licencia de comunicación pública del (de los) tráiler(s) y/o del (de los) teaser(s) de la obra o proyecto vinculado a la postulación, de acuerdo al formato aprobado por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. La licencia será gratuita, de manera no exclusiva, para territorio nacional e internacional, la misma que tendrá una vigencia indefinida, desde </w:t>
      </w:r>
      <w:r>
        <w:rPr>
          <w:rFonts w:eastAsia="Arial" w:cs="Arial" w:ascii="Arial" w:hAnsi="Arial"/>
          <w:sz w:val="22"/>
          <w:szCs w:val="22"/>
        </w:rPr>
        <w:t xml:space="preserve">la fecha de la notificación de la comunicación a que se refiere el numeral 4.3. de la cláusula cuarta del </w:t>
      </w:r>
      <w:r>
        <w:rPr>
          <w:rFonts w:eastAsia="Arial" w:cs="Arial" w:ascii="Arial" w:hAnsi="Arial"/>
          <w:b/>
          <w:sz w:val="22"/>
          <w:szCs w:val="22"/>
        </w:rPr>
        <w:t>ACTA DE COMPROMISO.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pBdr/>
        <w:spacing w:lineRule="auto" w:line="240" w:before="370" w:after="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OBJETO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Mediante la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LICENCIA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, e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BENEFICIARIO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autoriza a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 xml:space="preserve">MINISTERIO,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de manera no exclusiva, la comunicación pública </w:t>
      </w:r>
      <w:r>
        <w:rPr>
          <w:rFonts w:eastAsia="Arial" w:cs="Arial" w:ascii="Arial" w:hAnsi="Arial"/>
          <w:sz w:val="22"/>
          <w:szCs w:val="22"/>
        </w:rPr>
        <w:t xml:space="preserve">del (de los) tráiler(s) y/o del (de los) teaser(s) de la </w:t>
      </w:r>
      <w:r>
        <w:rPr>
          <w:rFonts w:eastAsia="Arial" w:cs="Arial" w:ascii="Arial" w:hAnsi="Arial"/>
          <w:b/>
          <w:sz w:val="22"/>
          <w:szCs w:val="22"/>
        </w:rPr>
        <w:t>OBRA,</w:t>
      </w:r>
      <w:r>
        <w:rPr>
          <w:rFonts w:eastAsia="Arial" w:cs="Arial" w:ascii="Arial" w:hAnsi="Arial"/>
          <w:sz w:val="22"/>
          <w:szCs w:val="22"/>
        </w:rPr>
        <w:t xml:space="preserve"> con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forme lo establecido en las cláusulas establecidas en la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LICENCIA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b/>
          <w:sz w:val="22"/>
          <w:szCs w:val="22"/>
          <w:highlight w:val="white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highlight w:val="white"/>
        </w:rPr>
      </w:pPr>
      <w:r>
        <w:rPr>
          <w:rFonts w:eastAsia="Arial" w:cs="Arial" w:ascii="Arial" w:hAnsi="Arial"/>
          <w:b/>
          <w:sz w:val="22"/>
          <w:szCs w:val="22"/>
          <w:highlight w:val="white"/>
          <w:u w:val="single"/>
        </w:rPr>
        <w:t>CLÁUSULA TERCERA</w:t>
      </w:r>
      <w:r>
        <w:rPr>
          <w:rFonts w:eastAsia="Arial" w:cs="Arial" w:ascii="Arial" w:hAnsi="Arial"/>
          <w:b/>
          <w:sz w:val="22"/>
          <w:szCs w:val="22"/>
          <w:highlight w:val="white"/>
        </w:rPr>
        <w:t xml:space="preserve">: DE (EL) (LOS) TRÁILER (S) Y/O DE (EL) (LOS) TEASER(S) DE LA OBRA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highlight w:val="white"/>
        </w:rPr>
      </w:pPr>
      <w:r>
        <w:rPr>
          <w:rFonts w:eastAsia="Arial" w:cs="Arial" w:ascii="Arial" w:hAnsi="Arial"/>
          <w:sz w:val="22"/>
          <w:szCs w:val="22"/>
          <w:highlight w:val="white"/>
        </w:rPr>
      </w:r>
    </w:p>
    <w:p>
      <w:pPr>
        <w:pStyle w:val="Normal"/>
        <w:pBdr/>
        <w:ind w:left="0" w:hanging="2"/>
        <w:jc w:val="both"/>
        <w:rPr>
          <w:rFonts w:ascii="Arial" w:hAnsi="Arial" w:eastAsia="Arial" w:cs="Arial"/>
          <w:sz w:val="22"/>
          <w:szCs w:val="22"/>
          <w:highlight w:val="green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ara los fines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se entenderá por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(el) (los) tráiler(s) y/o de (el) (los) teaser(s) de </w:t>
      </w: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a versión entregada como material final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í como cualquier otra versión futura, modificación o actualización posterior. </w:t>
      </w:r>
    </w:p>
    <w:p>
      <w:pPr>
        <w:pStyle w:val="Normal"/>
        <w:pBdr/>
        <w:tabs>
          <w:tab w:val="clear" w:pos="720"/>
          <w:tab w:val="left" w:pos="426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highlight w:val="green"/>
          <w:u w:val="single"/>
        </w:rPr>
      </w:pPr>
      <w:r>
        <w:rPr>
          <w:rFonts w:eastAsia="Arial"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CUARTA</w:t>
      </w:r>
      <w:r>
        <w:rPr>
          <w:rFonts w:eastAsia="Arial" w:cs="Arial" w:ascii="Arial" w:hAnsi="Arial"/>
          <w:b/>
          <w:sz w:val="22"/>
          <w:szCs w:val="22"/>
        </w:rPr>
        <w:t xml:space="preserve">: DE LAS DECLARACIONES DEL BENEFICIARIO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declara y garantiza: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 legítimo titular de los derechos de autor y/o contar con las autorizaciones necesarias y suficientes respecto de todos los elementos de propiedad intelectual y/o industrial incluidos en (</w:t>
      </w:r>
      <w:r>
        <w:rPr>
          <w:rFonts w:eastAsia="Arial" w:cs="Arial" w:ascii="Arial" w:hAnsi="Arial"/>
          <w:sz w:val="22"/>
          <w:szCs w:val="22"/>
        </w:rPr>
        <w:t>el) (los) tráiler(s) y/o de (el) (los) teaser(s) de 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o cual compren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 imagen de los artistas intérpretes y ejecutantes que hayan participado en la misma. En ese sentido, durante la vigencia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se obliga a mantener todos y cada uno de los derechos, licencias, poderes y/o permisos necesarios y suficientes con el fin de cumplir con el objeto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y a no realizar ningún acto o celebrar ningún contrato que pueda interferir de forma alguna con los mismos. </w:t>
      </w:r>
    </w:p>
    <w:p>
      <w:pPr>
        <w:pStyle w:val="Normal"/>
        <w:pBdr/>
        <w:ind w:left="425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o vulnera ningún contrato o acto celebrado con ningún tercero con anticipación, de lo contrario, en caso se generase dicha vulneración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erá absolutamente responsable de todas y cada una de las acciones y consecuencias que se deriven ante cualquier reclamación o demanda judicial o extrajudicial que se interponga y afecte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.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Han cumplido con pagar por adelantado y de manera directa cualquier pago por concepto de regalías, derechos de autor y/o derechos conexos, que se generen por la comunicación pública de el (los) tráiler(s) y/o el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. 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se obliga a realizar las gestiones que sean necesarias ante las sociedades de gestión colectiva para cumplir con lo establecido en la presente cláusula.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Que los datos suministrados y los que suministre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 </w:t>
      </w:r>
      <w:r>
        <w:rPr>
          <w:rFonts w:eastAsia="Arial" w:cs="Arial" w:ascii="Arial" w:hAnsi="Arial"/>
          <w:color w:val="000000"/>
          <w:sz w:val="22"/>
          <w:szCs w:val="22"/>
        </w:rPr>
        <w:t>en un futuro, son y serán ciertos y comprobables y, de ser necesario, se procederá a su verificación. En caso de comprobarse fraude o falsedad en la declaración, información o en la documentación presentada, se aplicará lo dispuesto en el Título XIX Delitos contra la Fe Pública, del Código Penal.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E LA COMUNICACIÓN PÚBLICA</w:t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ara efectos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la comunicación pública </w:t>
      </w:r>
      <w:r>
        <w:rPr>
          <w:rFonts w:eastAsia="Arial" w:cs="Arial" w:ascii="Arial" w:hAnsi="Arial"/>
          <w:sz w:val="22"/>
          <w:szCs w:val="22"/>
        </w:rPr>
        <w:t xml:space="preserve">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implica su proyección o exhibición pública, por cualquier medio o procedimiento, existente o por existir.</w:t>
      </w:r>
    </w:p>
    <w:p>
      <w:pPr>
        <w:pStyle w:val="Normal"/>
        <w:pBdr/>
        <w:tabs>
          <w:tab w:val="clear" w:pos="720"/>
          <w:tab w:val="left" w:pos="1605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7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drá realizar la comunicación pública </w:t>
      </w:r>
      <w:r>
        <w:rPr>
          <w:rFonts w:eastAsia="Arial" w:cs="Arial" w:ascii="Arial" w:hAnsi="Arial"/>
          <w:sz w:val="22"/>
          <w:szCs w:val="22"/>
        </w:rPr>
        <w:t xml:space="preserve">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pBdr/>
        <w:ind w:left="424" w:hanging="28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través de cualquiera de sus órganos y/o dependencias, en el marco de sus funciones,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424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espacios y/o ambientes d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, de ser el caso, de terceros, en tanto se realice en el marco de una actividad de la cual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a </w:t>
      </w:r>
      <w:r>
        <w:rPr>
          <w:rFonts w:eastAsia="Arial" w:cs="Arial" w:ascii="Arial" w:hAnsi="Arial"/>
          <w:b/>
          <w:color w:val="000000"/>
          <w:sz w:val="22"/>
          <w:szCs w:val="22"/>
        </w:rPr>
        <w:t>PARTE</w:t>
      </w:r>
      <w:r>
        <w:rPr>
          <w:rFonts w:eastAsia="Arial"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424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n fines no lucrativos. 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imismo, en el marco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 utilizar fragmentos </w:t>
      </w:r>
      <w:r>
        <w:rPr>
          <w:rFonts w:eastAsia="Arial" w:cs="Arial" w:ascii="Arial" w:hAnsi="Arial"/>
          <w:sz w:val="22"/>
          <w:szCs w:val="22"/>
        </w:rPr>
        <w:t>de (el) (los) tráiler(s) y/o de (el) (los) teaser(s) de 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BR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on la finalidad de desarrollar material audiovisual promocional, el mismo que podrá ser exhibido, por cualquier medio o procedimiento, en las actividades que organice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b/>
          <w:sz w:val="22"/>
          <w:szCs w:val="22"/>
        </w:rPr>
        <w:t>.</w:t>
      </w:r>
    </w:p>
    <w:p>
      <w:pPr>
        <w:pStyle w:val="Normal"/>
        <w:pBdr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XTA:</w:t>
      </w:r>
      <w:r>
        <w:rPr>
          <w:rFonts w:eastAsia="Arial" w:cs="Arial" w:ascii="Arial" w:hAnsi="Arial"/>
          <w:b/>
          <w:sz w:val="22"/>
          <w:szCs w:val="22"/>
        </w:rPr>
        <w:t xml:space="preserve"> DE LA REPRODUCCIÓN Y TRANSFORMACIÓN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el marco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</w:t>
      </w:r>
      <w:r>
        <w:rPr>
          <w:rFonts w:eastAsia="Arial" w:cs="Arial" w:ascii="Arial" w:hAnsi="Arial"/>
          <w:sz w:val="22"/>
          <w:szCs w:val="22"/>
        </w:rPr>
        <w:t xml:space="preserve"> reproducción (obtención de copias de una obra, por cualquier forma o procedimiento) de (el) (los) tráiler(s) y/o de (el) (los) 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con el fin de contar con copias disponibles para realizar la comunicación pública de la misma, así como para fines de su preservación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imismo, </w:t>
      </w:r>
      <w:r>
        <w:rPr>
          <w:rFonts w:eastAsia="Arial" w:cs="Arial" w:ascii="Arial" w:hAnsi="Arial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 transformación (para efectos de subtitulado e inclusión de marcas y/o logotipos) </w:t>
      </w:r>
      <w:r>
        <w:rPr>
          <w:rFonts w:eastAsia="Arial" w:cs="Arial" w:ascii="Arial" w:hAnsi="Arial"/>
          <w:sz w:val="22"/>
          <w:szCs w:val="22"/>
        </w:rPr>
        <w:t>de (el) (los) tráiler(s) y/o de (el) (los)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aser(s) de 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>, única y exclusivamente en el marco de la ejecución de l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reproducción y transformación 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 xml:space="preserve">OBRA </w:t>
      </w:r>
      <w:r>
        <w:rPr>
          <w:rFonts w:eastAsia="Arial" w:cs="Arial" w:ascii="Arial" w:hAnsi="Arial"/>
          <w:sz w:val="22"/>
          <w:szCs w:val="22"/>
        </w:rPr>
        <w:t xml:space="preserve">solo podrán ser realizadas por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>, a través de la Dirección del Audiovisual, la Fonografía y los Nuevos Medios.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PTIMA</w:t>
      </w:r>
      <w:r>
        <w:rPr>
          <w:rFonts w:eastAsia="Arial" w:cs="Arial" w:ascii="Arial" w:hAnsi="Arial"/>
          <w:b/>
          <w:sz w:val="22"/>
          <w:szCs w:val="22"/>
        </w:rPr>
        <w:t xml:space="preserve">:  DE LA CONTRAPRESTACIÓN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s </w:t>
      </w:r>
      <w:r>
        <w:rPr>
          <w:rFonts w:eastAsia="Arial" w:cs="Arial" w:ascii="Arial" w:hAnsi="Arial"/>
          <w:b/>
          <w:sz w:val="22"/>
          <w:szCs w:val="22"/>
        </w:rPr>
        <w:t>PARTES</w:t>
      </w:r>
      <w:r>
        <w:rPr>
          <w:rFonts w:eastAsia="Arial" w:cs="Arial" w:ascii="Arial" w:hAnsi="Arial"/>
          <w:sz w:val="22"/>
          <w:szCs w:val="22"/>
        </w:rPr>
        <w:t xml:space="preserve"> declaran qu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 se otorga de manera gratuita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CTAVA</w:t>
      </w:r>
      <w:r>
        <w:rPr>
          <w:rFonts w:eastAsia="Arial" w:cs="Arial" w:ascii="Arial" w:hAnsi="Arial"/>
          <w:b/>
          <w:sz w:val="22"/>
          <w:szCs w:val="22"/>
        </w:rPr>
        <w:t>: DEL TERRITORIO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specto de la comunicación pública 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, los efectos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extienden al territorio nacional e internacional.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VENA</w:t>
      </w:r>
      <w:r>
        <w:rPr>
          <w:rFonts w:eastAsia="Arial" w:cs="Arial" w:ascii="Arial" w:hAnsi="Arial"/>
          <w:b/>
          <w:sz w:val="22"/>
          <w:szCs w:val="22"/>
        </w:rPr>
        <w:t>: VIGENCIA</w:t>
      </w:r>
    </w:p>
    <w:p>
      <w:pPr>
        <w:pStyle w:val="Normal"/>
        <w:pBdr/>
        <w:spacing w:lineRule="auto" w:line="240" w:before="370" w:after="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tendrá una vigencia indefinida, desde la fecha de la notificación de la comunicación a que se refiere el numeral 4.3. de la cláusula cuarta del </w:t>
      </w:r>
      <w:r>
        <w:rPr>
          <w:rFonts w:eastAsia="Arial" w:cs="Arial" w:ascii="Arial" w:hAnsi="Arial"/>
          <w:b/>
          <w:sz w:val="22"/>
          <w:szCs w:val="22"/>
        </w:rPr>
        <w:t>ACTA DE COMPROMISO.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>: INCUMPLIMIENTO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el marco del artículo 1342° del Código Civil Peruano,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podrá exigir el cumplimiento de las obligaciones previstas en el presente documento.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PRIMERA</w:t>
      </w:r>
      <w:r>
        <w:rPr>
          <w:rFonts w:eastAsia="Arial" w:cs="Arial" w:ascii="Arial" w:hAnsi="Arial"/>
          <w:b/>
          <w:sz w:val="22"/>
          <w:szCs w:val="22"/>
        </w:rPr>
        <w:t>: INDEMNIDAD</w:t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1.1 El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sz w:val="22"/>
          <w:szCs w:val="22"/>
        </w:rPr>
        <w:t xml:space="preserve">se obliga a asumir expresa y personalmente, y mantener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indemne de cualquier tipo de contingencia, derivada de una reclamación, denuncia, demanda o cualquier acción legal en la cual se invoque la violación a derechos de autor, de imagen, derechos conexos, derechos fundamentales o de cualquier otra clase en relación con (el) (los) tráiler(s) y/o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y/o todos y cada uno de los elementos que la componen en sus más amplios términos.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1.2 En consecuencia, en caso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sea notificado acerca de alguna denuncia, reclamación, demanda, o acción legal, comunicará de este hecho a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, y éste quedará obligado a responder por tales reclamaciones, denuncias y/o acciones legales, así como a disponer de todos los medios necesarios para mantener indemne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, asumiendo las costas, costos y cualquier gasto en el que incurra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>. Las órdenes de servicio o facturas de los gastos antes referidos constituirán prueba sumaria para realizar el cobro respectivo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SEGUNDA: DOMICILIO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e considera como domicilio d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el consignado en la parte introductoria del presente documento, salvo se notifique el cambio de domicilio mediante carta simple. El cambio de domicilio regirá a los cinco (5) días hábiles siguientes al ingreso de la comunicación por Mesa de Partes d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TERCERA: DISPOSICIONES COMPLEMENTARIAS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todo lo no previsto en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, resulta aplicable el </w:t>
      </w:r>
      <w:r>
        <w:rPr>
          <w:rFonts w:eastAsia="Arial" w:cs="Arial" w:ascii="Arial" w:hAnsi="Arial"/>
          <w:b/>
          <w:sz w:val="22"/>
          <w:szCs w:val="22"/>
        </w:rPr>
        <w:t>ACTA DE COMPROMISO</w:t>
      </w:r>
      <w:r>
        <w:rPr>
          <w:rFonts w:eastAsia="Arial" w:cs="Arial" w:ascii="Arial" w:hAnsi="Arial"/>
          <w:sz w:val="22"/>
          <w:szCs w:val="22"/>
        </w:rPr>
        <w:t xml:space="preserve">; la Ley sobre el Derecho de Autor, aprobada por Decreto Legislativo N° 822 y sus modificatorias; el Código Civil, aprobado Decreto Legislativo N° 295 y sus modificatorias; las bases de la </w:t>
      </w:r>
      <w:r>
        <w:rPr>
          <w:rFonts w:eastAsia="Arial" w:cs="Arial" w:ascii="Arial" w:hAnsi="Arial"/>
          <w:b/>
          <w:sz w:val="22"/>
          <w:szCs w:val="22"/>
        </w:rPr>
        <w:t>CONVOCATORIA</w:t>
      </w:r>
      <w:r>
        <w:rPr>
          <w:rFonts w:eastAsia="Arial" w:cs="Arial" w:ascii="Arial" w:hAnsi="Arial"/>
          <w:sz w:val="22"/>
          <w:szCs w:val="22"/>
        </w:rPr>
        <w:t xml:space="preserve"> y toda norma que resulte aplicable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señal de conformidad, el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sz w:val="22"/>
          <w:szCs w:val="22"/>
        </w:rPr>
        <w:t xml:space="preserve">suscrib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en la ciudad de Lima, con fecha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eastAsia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En caso de ser persona jurídica: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________________________________</w:t>
        <w:tab/>
        <w:tab/>
        <w:tab/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(NOMBRE DEL BENEFICIARIO)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Nombre de representante legal 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Cargo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D.N.I. Nº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 </w:t>
      </w:r>
    </w:p>
    <w:p>
      <w:pPr>
        <w:pStyle w:val="Normal"/>
        <w:suppressAutoHyphens w:val="false"/>
        <w:spacing w:lineRule="auto" w:line="240" w:before="0" w:after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uppressAutoHyphens w:val="false"/>
        <w:spacing w:lineRule="auto" w:line="240"/>
        <w:ind w:left="0" w:right="4551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{En caso de ser persona natural: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________________________________</w:t>
        <w:tab/>
        <w:tab/>
        <w:tab/>
      </w:r>
    </w:p>
    <w:p>
      <w:pPr>
        <w:pStyle w:val="Normal"/>
        <w:suppressAutoHyphens w:val="false"/>
        <w:spacing w:lineRule="auto" w:line="240"/>
        <w:ind w:left="0" w:right="4551" w:hanging="2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(NOMBRE DEL BENEFICIARIO)</w:t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D.N.I. Nº</w:t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814" w:footer="62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ormata CondensedSC">
    <w:altName w:val="Calibri"/>
    <w:charset w:val="00"/>
    <w:family w:val="auto"/>
    <w:pitch w:val="default"/>
  </w:font>
  <w:font w:name="Formata LightCondensed">
    <w:altName w:val="Calibri"/>
    <w:charset w:val="00"/>
    <w:family w:val="auto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jc w:val="center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center" w:pos="4961" w:leader="none"/>
        <w:tab w:val="left" w:pos="7485" w:leader="none"/>
        <w:tab w:val="right" w:pos="8504" w:leader="none"/>
      </w:tabs>
      <w:ind w:left="0" w:right="-142" w:hanging="2"/>
      <w:rPr>
        <w:rFonts w:ascii="Arial" w:hAnsi="Arial" w:eastAsia="Arial" w:cs="Arial"/>
        <w:color w:val="000000"/>
      </w:rPr>
    </w:pPr>
    <w:r>
      <w:rPr>
        <w:rFonts w:eastAsia="Formata CondensedSC;Calibri" w:cs="Formata CondensedSC;Calibri" w:ascii="Formata CondensedSC;Calibri" w:hAnsi="Formata CondensedSC;Calibri"/>
        <w:color w:val="000000"/>
      </w:rPr>
      <w:tab/>
      <w:t xml:space="preserve">      </w:t>
      <w:tab/>
      <w:tab/>
      <w:tab/>
      <w:tab/>
      <w:tab/>
      <w:tab/>
      <w:t xml:space="preserve">                                                                                                                     </w:t>
    </w:r>
  </w:p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rPr>
        <w:rFonts w:ascii="Formata LightCondensed;Calibri" w:hAnsi="Formata LightCondensed;Calibri" w:eastAsia="Formata LightCondensed;Calibri" w:cs="Formata LightCondensed;Calibri"/>
        <w:color w:val="000000"/>
        <w:sz w:val="20"/>
        <w:szCs w:val="20"/>
        <w:lang w:val="en-US" w:eastAsia="en-US"/>
      </w:rPr>
    </w:pPr>
    <w:r>
      <w:rPr>
        <w:rFonts w:eastAsia="Formata LightCondensed;Calibri" w:cs="Formata LightCondensed;Calibri" w:ascii="Formata LightCondensed;Calibri" w:hAnsi="Formata LightCondensed;Calibri"/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posOffset>396240</wp:posOffset>
          </wp:positionV>
          <wp:extent cx="2753995" cy="55816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54361" b="-2675"/>
                  <a:stretch>
                    <a:fillRect/>
                  </a:stretch>
                </pic:blipFill>
                <pic:spPr bwMode="auto">
                  <a:xfrm>
                    <a:off x="0" y="0"/>
                    <a:ext cx="275399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66" w:hanging="566"/>
      </w:pPr>
      <w:rPr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780" w:hanging="213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2705" w:hanging="720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48"/>
      <w:sz w:val="48"/>
      <w:szCs w:val="48"/>
      <w:vertAlign w:val="baseline"/>
      <w:em w:val="none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tLeast" w:line="1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es-E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tLeast" w:line="1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tLeast" w:line="1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es-E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tLeast" w:line="1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sz w:val="20"/>
      <w:szCs w:val="20"/>
      <w:vertAlign w:val="baseline"/>
      <w:em w:val="none"/>
      <w:lang w:val="es-E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b w:val="false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val="es-ES"/>
    </w:rPr>
  </w:style>
  <w:style w:type="character" w:styleId="Ninguno">
    <w:name w:val="Ninguno"/>
    <w:qFormat/>
    <w:rPr>
      <w:w w:val="100"/>
      <w:position w:val="0"/>
      <w:sz w:val="24"/>
      <w:vertAlign w:val="baseline"/>
      <w:em w:val="non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es-ES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es-E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Prrafodelista">
    <w:name w:val="Párrafo de lista"/>
    <w:basedOn w:val="Normal"/>
    <w:qFormat/>
    <w:pPr>
      <w:suppressAutoHyphens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Prrafodelista1">
    <w:name w:val="Párrafo de lista1"/>
    <w:basedOn w:val="Normal"/>
    <w:qFormat/>
    <w:pPr>
      <w:suppressAutoHyphens w:val="true"/>
      <w:spacing w:lineRule="atLeast" w:line="1"/>
      <w:ind w:left="708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Sinespaciado">
    <w:name w:val="Sin espaciado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es-ES" w:bidi="ar-SA" w:eastAsia="zh-CN"/>
    </w:rPr>
  </w:style>
  <w:style w:type="paragraph" w:styleId="Textodeglobo">
    <w:name w:val="Texto de globo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  <w:lang w:val="es-ES" w:bidi="ar-SA"/>
    </w:rPr>
  </w:style>
  <w:style w:type="paragraph" w:styleId="Cuerpo">
    <w:name w:val="Cuerpo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000000"/>
      <w:sz w:val="24"/>
      <w:szCs w:val="24"/>
      <w:vertAlign w:val="subscript"/>
      <w:lang w:val="es-ES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es-E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3:00Z</dcterms:created>
  <dc:creator>Servicio Tercero 145</dc:creator>
  <dc:description/>
  <cp:keywords/>
  <dc:language>en-US</dc:language>
  <cp:lastModifiedBy>Manuel</cp:lastModifiedBy>
  <dcterms:modified xsi:type="dcterms:W3CDTF">2024-10-28T11:09:00Z</dcterms:modified>
  <cp:revision>3</cp:revision>
  <dc:subject/>
  <dc:title/>
</cp:coreProperties>
</file>